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Гоголь про нас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150 лет со дня кончины Николая Васильевича Гогол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/>
          <w:sz w:val="28"/>
          <w:szCs w:val="22"/>
        </w:rPr>
        <w:t>Боже, дай полюбить еще больше людей. Дай собрать в памяти своей все лучшее в них, припомнить ближе всех ближних и, вдохновившись силой любви, быть в силах изобразить. О, пусть же сама любовь будет мне вдохновением</w:t>
      </w:r>
      <w:r>
        <w:rPr>
          <w:iCs/>
          <w:sz w:val="28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Так молился Николай Васильевич Гогол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/>
          <w:sz w:val="28"/>
          <w:szCs w:val="22"/>
        </w:rPr>
        <w:t>Боже, дай полюбить еще больше людей. Дай собрать в памяти своей все лучшее в них, припомнить ближе всех ближних и, вдохновившись силой любви, быть в силах изобразить. О, пусть же сама любовь будет мне вдохновением</w:t>
      </w:r>
      <w:r>
        <w:rPr>
          <w:iCs/>
          <w:sz w:val="28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Так молился Николай Васильевич Гогол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Гоголь был всегда реалистом - и остался на всю жизнь реалистом. С годами углубилось его познание человеческой души. А значит, и жизни всей. Ибо сложнее жизни души ничего н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ак появился второй том «Мертвых душ», над которым он работал до последних своих дней, который те, кто слышал его в законченном виде, даже не те варианты, что дошли до нас, а завершенную работу, поставили именно в смысле реализма выше первого. Так появилась и связалась со вторым томом книга «Выбранные места из переписки с друзьями», «главный предмет» которой, как писал Гоголь, - «психологический вопрос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Эти книги о том, что жизнь можно сделать лучше, чем она есть, и для этого есть реальный путь. Путь этот связан с устройством души человека: там, в душе, - устройство всей жизни, ее высота и низость. О том, что можно прожить эту жизнь не «небокоптителями», но сохранить душу живу в жизни настоящей для жизни вечн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Гоголю все больше жизнь виделась просто и истинно - отсчитывая от ориентиров незыблемых. Жизнь - от смерти. Родина - от чужбины. Душа жива -от тлена ревизских сказок. Увидев, он поразился правде Христовой, которая отнюдь не уходит от нашей жизни «куда-то туда», но именно видит ее такой, какая она есть, не затуманенной сиюминутными прелестями быстротекущих дней. Вот они-то действительно нереальны: сейчас есть, в уши орет, лезет в глаза всякими «заманками света», хочет,</w:t>
      </w:r>
      <w:r>
        <w:rPr>
          <w:sz w:val="28"/>
        </w:rPr>
        <w:t xml:space="preserve"> </w:t>
      </w:r>
      <w:r>
        <w:rPr>
          <w:sz w:val="28"/>
          <w:szCs w:val="21"/>
        </w:rPr>
        <w:t>чтобы их цели признали высшими целями бытия, а завтра</w:t>
      </w:r>
      <w:r>
        <w:rPr>
          <w:sz w:val="28"/>
        </w:rPr>
        <w:t xml:space="preserve"> </w:t>
      </w:r>
      <w:r>
        <w:rPr>
          <w:sz w:val="28"/>
          <w:szCs w:val="21"/>
        </w:rPr>
        <w:t>- след простыл, а послезавтра</w:t>
      </w:r>
      <w:r>
        <w:rPr>
          <w:sz w:val="28"/>
        </w:rPr>
        <w:t xml:space="preserve"> </w:t>
      </w:r>
      <w:r>
        <w:rPr>
          <w:sz w:val="28"/>
          <w:szCs w:val="21"/>
        </w:rPr>
        <w:t>- и из архивов дол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Гоголь так и писал, что он пришел к христианству не через чудеса, но через увиденную жизнь человеческую - ту, на которую и мы все время смотрим. Великий реалист видел эту жизнь до пятнышка. И также реально он наблюдал над душой человеческой, прежде всего своей, «ибо там законы всего и всему: найди прежде ключ к своей собственной душе; когда же найдешь, тогда этим самым ключом отопрешь души всех». И увидел, что большего знания, чем знание Христово о душе, н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Анализ над душой человека таким образом, каким его не производят другие люди, - писал Гоголь, - был причиной того, что я встретился со Христом, изумясь в Нем прежде мудрости человеческой и неслыханному дотоле знанию души, а потом уже поклонясь Божеству Ег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в другом письме: «Поупражняясь хотя бы немного в науке создания, становишься в несколько крат доступнее к прозрению великих тайн Божиего создания и видишь, что, чем дальше уйдет и углубится во что-либо человек, кончит все тем же: одною полною благодарною молитвою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икто как Гоголь не показал нелепость, никчемность кажется этих бесчисленных жизненных  мелочей - ну просто из   них, из этих несуразностей жизнь наша вроде только и состоит, из этого вечного ношения воды в решете, когда можно взять ведро, шланг провести, насос подключить - и качать... сколько надо для хозяйства. Нет - именно решетом. А если шлангом  (заставили передовой опыт перенять), то дырявым. Чтобы проливалось, чтоб себя замочить, других, ничего не принести. И решето это описал Гоголь во всем блеске. Всю эту бессмысленную маниловскую учтивость, эту тягостную ноздревскую жизнерадостность,</w:t>
      </w:r>
      <w:r>
        <w:rPr>
          <w:sz w:val="28"/>
        </w:rPr>
        <w:t xml:space="preserve"> </w:t>
      </w:r>
      <w:r>
        <w:rPr>
          <w:sz w:val="28"/>
          <w:szCs w:val="21"/>
        </w:rPr>
        <w:t>все это «врешетеводоношение» русской жизни он показал зримо, как никто. Потому и стал в ряд первых мировых сатириков. Сатириков - и поэтов. Живописе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атирическая поэма - вот изобретение Гогол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ут - самая суть его творчества, его пути, суть нашей истории, разгадка русской тайны, а значит - и всей мировой (ибо в других «нормальных» странах - какие ж загадки? Только потому и загадочна еще жизнь человечества, что не разгадана русская загадка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Если бы Гоголь, общепризнанный сатирик, описал всю нашу действительность только как досадную чепуху, о которой и думать нечего, разве что посмеяться, как над курьезом жизни, да и забыть, стараясь самому не попадать в эти бесконечные комедии в качестве их участника, если бы цель у автора «Мертвых душ» была одна: показать, до чего же все это несуразно, никчемно, и быть этого, стало быть, не должно на свете, - то есть вынести этой жизни смертный приговор (так мы и в школе когда-то учили: «Гоголь - обличитель николаевской</w:t>
      </w:r>
      <w:r>
        <w:rPr>
          <w:sz w:val="28"/>
        </w:rPr>
        <w:t xml:space="preserve"> </w:t>
      </w:r>
      <w:r>
        <w:rPr>
          <w:sz w:val="28"/>
          <w:szCs w:val="21"/>
        </w:rPr>
        <w:t>России»), - если бы он описал русскую жизнь именно так, то он был бы не Гогол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 было бы вообще такой прозы. Не было бы слова «поэма» (которое он сам в своем эскизе обложки первого тома «Мертвых душ» - удивительно, кажется? - выделил намного крупнее самого заглавия). Не было бы летящих лирических монологов. Не было бы не злого, а нежного юмора. Не было бы удивительного разнообразия характеров («Мне хотелось сюда собрать одни яркие психологические явления»)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Не было бы тогда этого бережного всматривания во все мелочи, благоговейного передавания того самого, неназываемого, едва уловимого, что составляет душу народа, самую ее суть - что Гоголь сделал главным предметом своего внимания и передал нам опять-таки как никто. Не было бы этого обращения на себя, происшедшего с ним, как он говорил, во время писания поэмы и чего он ждал от читателя, от нас с вами. Не было бы того важнейшего, чем кончается первый том, - слов о загадке этой самой жизни, только что перед нами во всей, кажется, ясности развернутой: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Русь, куда ж несешься ты? дай ответ. Не дает ответа. Чудным звоном заливается колокольчик; гремит и становится ветром разорванный в куски воздух; летит мимо все, что ни есть на земле, и косясь постораниваются и дают ей дорогу другие народы и государств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лучайно ли отцу русского реализма, как его всегда называли, суждено было выйти из «коловращения» этой жизни и издалёка Италии посмотреть на то, на что можно было смотреть здесь всего лишь как на недоразумение, - не простым зрением: вглядеться в самое малое в ней, во весь «дрязг жизни» - безрадостно, без эгоистической нетерпеливой досады перед тем, что мешает нам, но со спокойствием, с материнским даже участием к родному существу, в котором как бы ни были больны (матери-то!) его недуги и немощи, главнее все равно остаются принятие, забота и надеж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, оттуда, из Европы, в которой все гораздо более разумно, с точки зрения видимой жизни, устроено, и даже вера христианская приспособлена к земным нуждам (то есть, по сути, уже и не христианская, как скажет после князь Мышкин в «Идиоте», поживший за границей, а то и в тех городах, что и Гоголь, Достоевского), - из Европы особенно видна «неуглаженность» русской жиз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при этом Россия для него там соединилась - и яснее ощутилось то целое, то главное, неповторимое в ней, которого не отринешь, которое составляет ее самое, ее суть. Оттуда все эти мелочи, все эти трактиры и оглобли, колеса и пуховые перины до потолка - все они были уже не досадными недоразумениями, но прежде всего были. И остался более высокий, нездешний взгляд на все это, уже над нами стоящее значение этой жизни. Все это было уже отражением той загадки России, загадки жизни всей, которая и стала главным предметом внимания Гоголя, ее-то он и клал на бумагу в свою поэ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се это сочетание увиденных мелочей русской жизни, проявленных взглядом спокойствия, молитвы и любви, вместе с завораживающей неповторимостью ее всей целиком, - и есть «Мертвые души», главное открытие Гогол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стало видно: нет, тут не просто недоразумение, с которым надо покончить, и как можно скорее, любым способом: комиссаров ли прислать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чтобы свернули этот нелепый народ в бараний рог, или концессии заключить, чтоб все наши лужи заасфальтировали, улицы выпрямили, наставили ровненько киосков и начали торговать ярко-красочными изделиями. (А из Италии-то разве нельзя было бы на все это вот так, свысока посмотреть?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Именно он, нарисовавший ярче всех вроде бы никчемность этой жизни, сказал: нет, это не никчемно. Здесь - тайна. Тайна всей жизни. И тайна эта в том, что жизнь наша человеческая не измеряется шлангами да асфальтами, удобствами и устроением только этих лукавых - по слову апостольскому - (какими бы они разумными ни казались) дней. Что существование несовершенств жизни, столько противных представлению человека о должном и в то же время от человека исходящих, - не простое недоразумение: отмахнуться, отряхнуться и дальше идти, - но указание на скрытую загадку жизни, которую нужно разгадать для того, чтобы свободнее идти путем добра. Что жизнь вообще, всегда неоднозначна, и в русской жизни, может, это виднее всего... Она имеет не одно, но два значения. Она и материальная, и духовная. Она и смертная, и вечная, и падшая, и призванная ко спасению. </w:t>
      </w:r>
      <w:r>
        <w:rPr>
          <w:iCs/>
          <w:sz w:val="28"/>
          <w:szCs w:val="21"/>
        </w:rPr>
        <w:t xml:space="preserve">Многие же будут первые последними и последние первыми </w:t>
      </w:r>
      <w:r>
        <w:rPr>
          <w:sz w:val="28"/>
          <w:szCs w:val="21"/>
        </w:rPr>
        <w:t xml:space="preserve">(Мф. 19, 30). </w:t>
      </w:r>
      <w:r>
        <w:rPr>
          <w:iCs/>
          <w:sz w:val="28"/>
          <w:szCs w:val="21"/>
        </w:rPr>
        <w:t xml:space="preserve">Что высоко у людей, то мерзость перед Богом (Лк. 15, 16). Кто хочет душу свою сберечь, тот потеряет ее, а кто потеряет душу свою ради Меня и Евангелия, тот сбережет ее </w:t>
      </w:r>
      <w:r>
        <w:rPr>
          <w:sz w:val="28"/>
          <w:szCs w:val="21"/>
        </w:rPr>
        <w:t>(Мк. 8, 3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эту тайну жизни Гоголь увидел в тайне российского бытия, которое словно бы специально шло всегда вразрез с правдой века сего, чтобы сказать себе и всем: век сей - еще не весь век. Разумность мира сего - еще не вся разумность. Реализм видимого бытия и жизни временной - еще не весь реализ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ся видимая жизнь России, все ее здешнее существование непонятны, если смотреть только здешними, материальными глазами, ибо судьба России нераздельно связана со Христом, с Его правдой, которую она приняла всем сердцем, впитала в себя, сделала свою землю земле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Его жительства, покрыла себя Его храмами, вознесла Его лик на свой стяг, Его веру, переданную Им святым апостолам, сохраненную без человеческих (по-своему, «разумному», пониманию) изменений - веру Православную, - сделала главной святыней - и, естественно, приняла на себя наибольшую ярость супротивной силы: </w:t>
      </w:r>
      <w:r>
        <w:rPr>
          <w:iCs/>
          <w:sz w:val="28"/>
          <w:szCs w:val="21"/>
        </w:rPr>
        <w:t xml:space="preserve">Если Меня гнали, будут гнать и вас (Кн. </w:t>
      </w:r>
      <w:r>
        <w:rPr>
          <w:sz w:val="28"/>
          <w:szCs w:val="21"/>
        </w:rPr>
        <w:t>15,20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Гоголь, который заключил в себе в данном ему от Бога даровании две главные способности: воспеть всю высоту жизни своим песенным словом и открыть всю пошлость жизни своим сатирическим пером, - показал именно это, важнейшее: как ни будь низка низость века сего, она никогда не будет полной правдой об этой жизни, потому что на ней эта жизнь не конча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от, кто явился сюда в рабском зраке, Сын Божий, всесильный Вседержитель, Которого ждали «в гордом блеске и величии» и Который ничего не сделал, чтобы воспрепятствовать позорнейшей казни, отдал Себя на вольную страсть, - именно Он и победил зло мира, пришедшее в мир противоположным путем, путем гордыни, победил смирением. Такова тайна жизни. И такова тайна России. Такова тайна, которую ее великий сын стремился всеми данными ему «орудиями» передать своему народу и миру: прими! И спасись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атирик воспел жизнь, творение Божие, показав одновременно и высокую божественную, и падшую его природу. Воспел - ибо падший этот мир призван измениться, преобразиться и спастись. Воспел - ибо в этот мир уже пришел Христос - дверь спасения, взявший на Себя грех мира, искупивший его Своею честною Кровию. И только в этой греховности, падшести мира, призванного ко спасению, получившего эту дарованную возможность, - вся правда об этом ми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скресение падшего человека - главная тема русской литературы, начатая Гоголем. Да, многое посягало на русскую жизнь, желая сбить ее с толку, чтобы стали здесь люди, как говорил Николай Васильевич, ни то ни се: ни рус-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кие, ни иностранцы, ни свои, ни чужие, ни мужик, ни баба -то есть вовсе ничт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не так, кажется, проста Коробочка, на стене которой висит портрет фельдмаршала Кутузова. Не такой Чичиков. Не так бездарен Ноздрев и туп Собакевич. Жизнь, слава Богу, бездонна и неожиданна - всегда. Прежде смерти ни в ком не отчаивайся, - учат нас святые Отцы Церкви. И даже Плюшкин, как ясно сказал нам автор «Выбранных мест...», и именно он, познавший весь мрак и холод остывшей души, потому-то именно и будет знать цену теплу и свету, а милость Божия может быть явлена на каждом человеке в любую минуту - и, как это не раз бывало в истории, даже в жизни святых, самый падший станет вдруг «первым ратником добра», и именно его способности - да хоть даже и скупость Плюшкина - могут обернуться на спасение его души, даже хоть чичиковская привычка собирать копейк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айна «Мертвых душ», дали ее устремленных в неизвестность томов раскрыты для нас в «Выбранных местах из переписки с друзьями», которые оканчиваются главой «Светлое Воскресени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Лучше ли мы других народов? Ближе ли жизнью ко Христу, чем они? Никого мы не лучше, а жизнь еще неустроенней и беспорядочней всех их... Хуже мы всех прочих - вот что мы должны всегда говорить себ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вдруг следом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Знаю я твердо, что не один человек в России, хотя я его и не знаю, твердо верит тому и говорит: «У нас прежде, чем во всякой другой земле, воспразднуется Светлое Воскресение Христово!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чему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Есть в нашей природе то, что нам пророчит это. Уже самое неустройство наше нам это пророчит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ак это может быть? Что за логик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sz w:val="28"/>
          <w:szCs w:val="21"/>
        </w:rPr>
        <w:t xml:space="preserve">Логика новозаветная. </w:t>
      </w:r>
      <w:r>
        <w:rPr>
          <w:i/>
          <w:sz w:val="28"/>
          <w:szCs w:val="21"/>
        </w:rPr>
        <w:t>Сила моя в немощи совершается (2 Кор. 12,9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1"/>
        </w:rPr>
        <w:t>Вчера спогребохся Тебе Христе, совостаю днесь, воскрешу Тебе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 так ли и ты, Русь?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 в этом ли величайший, божественный смысл твоих страданий - и твоих падений: не для спасения ли своего и прощения всех остальных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>Священник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Николай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БУЛГАКОВ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02:00Z</dcterms:created>
  <dc:creator>721</dc:creator>
  <dc:description/>
  <dc:language>en-US</dc:language>
  <cp:lastModifiedBy>721</cp:lastModifiedBy>
  <dcterms:modified xsi:type="dcterms:W3CDTF">2002-05-02T17:02:00Z</dcterms:modified>
  <cp:revision>2</cp:revision>
  <dc:subject/>
  <dc:title>Про нас </dc:title>
</cp:coreProperties>
</file>