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следнее письмо раб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kern w:val="0"/>
          <w:sz w:val="28"/>
          <w:szCs w:val="22"/>
        </w:rPr>
      </w:pPr>
      <w:r>
        <w:rPr>
          <w:iCs/>
          <w:kern w:val="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Чечня. Кишлак Бора. Разведчики Итум-Калининского погранотряда нашли за околицей полуобглоданный собаками труп пятидесятилетнего Николая Вепрева. Русский раб чеченца Усмана тихо умер январским утром 2001 года на нарах в своем сарае. Хозяин еще в начале второй чеченской войны сбежал с отступающими боевиками в соседнюю Грузию. Местные жители, соседи Усмана, не стали хоронить усопшего, ведь это была чужая собственность. Они просто выбросили тело за се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sz w:val="28"/>
          <w:szCs w:val="22"/>
        </w:rPr>
        <w:t>Солдаты по-христиански похоронили умученного русского человека. Рядом с усопшим были найдены эти стихи, документальные свидетельства позорной страницы нашего времени - работоргов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  <w:lang w:val="en-US"/>
        </w:rPr>
        <w:t>Ax</w:t>
      </w:r>
      <w:r>
        <w:rPr>
          <w:i/>
          <w:sz w:val="28"/>
          <w:szCs w:val="22"/>
        </w:rPr>
        <w:t xml:space="preserve">, зачем я на свет появился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зачем меня мать родила?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Лучше б я малышом отравился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не мучился в жизни бы 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А теперь я живу на чужбине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не вижу в этом конца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Люди держат в основном скотину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 xml:space="preserve">А меня гоняют, как пса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А сейчас я больной до предела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не знаю, как мне быть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Лекарство спросишь - как обычно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нету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Усман всегда мне так говорит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Сестренка часто мен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споминает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«Где ж, любимый ты, братец мой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ль опять ты в жизни сорвался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ушел в тюрьму за судьбой?»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Десять лет я здесь работал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се здоровье, конечно, отда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не знаю, как мне быть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sz w:val="28"/>
          <w:szCs w:val="22"/>
        </w:rPr>
        <w:t>Трудно очень мне стало здесь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жить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>«Что ты сделал сегодня сутр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- Усман обычно кричит из ок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Ты, наверное, вчера выпивал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sz w:val="28"/>
        </w:rPr>
      </w:pPr>
      <w:r>
        <w:rPr>
          <w:i/>
          <w:sz w:val="28"/>
          <w:szCs w:val="22"/>
        </w:rPr>
        <w:t xml:space="preserve">И потому ты проспал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Усмана толком никогда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не поймешь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Характер плохой, иногда хорош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Об этом трудно с ним говорить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Невозможно с ним рядом жить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Десять лет я работе отдал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Добрых слов и ласки не слыхал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И не услышишь ты их никогда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Потому что я - русская свинь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А сейчас я работать не могу, З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адыхаюсь на каждом шагу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Я, наверно, скоро помру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Жить я дальше так не смог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Если эта случится беда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Обо мне не вспоминайте никогда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Был плохой я для вас человек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Найдите лучше, но таких, как я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в горах больше нет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Усман часто соседям говорил: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«Как надоел мне этот дебил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Если б нашелся другой человек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Я б отправил его на тот свет»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Был однажды небольшой скандал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Шел снег, я скотину пастись</w:t>
      </w:r>
      <w:r>
        <w:rPr>
          <w:i/>
          <w:sz w:val="28"/>
        </w:rPr>
        <w:t xml:space="preserve"> </w:t>
      </w:r>
      <w:r>
        <w:rPr>
          <w:i/>
          <w:sz w:val="28"/>
          <w:szCs w:val="22"/>
        </w:rPr>
        <w:t>не погна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За это плюнул он мне в лицо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Ему так поступать нельзя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я не собака и не свинь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Мир праху твоему, раб Божий Николай. Прости нас, грешных…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2"/>
        <w:ind w:firstLine="720"/>
        <w:rPr/>
      </w:pPr>
      <w:r>
        <w:rPr/>
        <w:t>Виталий Николаевич ИЛЮШ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52:00Z</dcterms:created>
  <dc:creator>721</dc:creator>
  <dc:description/>
  <dc:language>en-US</dc:language>
  <cp:lastModifiedBy>721</cp:lastModifiedBy>
  <dcterms:modified xsi:type="dcterms:W3CDTF">2002-05-02T17:06:00Z</dcterms:modified>
  <cp:revision>2</cp:revision>
  <dc:subject/>
  <dc:title>Последнее письмо раба</dc:title>
</cp:coreProperties>
</file>