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Всерьез и над</w:t>
      </w:r>
      <w:r>
        <w:rPr/>
        <w:t>о</w:t>
      </w:r>
      <w:r>
        <w:rPr>
          <w:kern w:val="0"/>
        </w:rPr>
        <w:t>л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ккупированная миротворческими силами НАТО югославская провинция Косово неуклонно движется к полному отделению от союзной Югославии. Под покровительством Запада здесь полным ходом идет строительство независимого албанского государства Косово, которое должно стать частью новой великой Алба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ккупированная миротворческими силами НАТО югославская провинция Косово неуклонно движется к полному отделению от союзной Югославии. Под покровительством Запада здесь полным ходом идет строительство независимого албанского государства Косово, которое должно стать частью новой великой Алба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едставители Кейфор и других международных организаций управляют краем на правах оккупационной администрации и считают, что иного выбора при сохраняющейся в Косове межнациональной напряженности у них до сих пор нет. Албанцы, составляющие сегодня свыше 80% населения автономии, местных сербов по-прежнему не жалую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ами сербы, которых из 300 тысяч осталось в Косове меньше половины, проживают в так называемых анклавах, которые, подобно гетто времен Второй мировой войны, обнесены колючей проволокой и круглосуточно охраняются силами Кейфо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У нас нет собственной армии и полиции, - говорит серб Мирьи Гович, - мы можем защищаться от албанцев только голыми рук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же спустя два с половиной года после окончания боевых действий сербы могут передвигаться по дорогам Косова только в составе специальных конвоев, охраняемых бронетехникой миротворческих сил. Впрочем, и такая охрана не всегда помогает. Не так давно албанский снайпер застрелил серба, находившегося в одном из охраняемых автобусов. Разбросанные по всей провинции православные храмы и другие национальные святыни сербского народа удается спасти от полного уничтожения только с помощью постоянно дежурящих около них солдат-миротворце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авда, в последнее время наметилась и обнадеживающая тенденция. В некоторых районах албанцы и сербы вместе торгуют на базаре, работают на предприятиях и даже по вечерам собираются в одних и тех же каф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днако политические лидеры албанского большинства продолжают ориентироваться на создание этнически чистого албанского края Косово. Впрочем, их планы отнюдь не ограничиваются только косовской территорией. Уже созданы и существуют в подполье единые организационные структуры великой Албании на территориях Македонии, Сербии, Черногории и Гре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ледует подчеркнуть, что албанцы готовы подкрепить свои притязания и силой оружия. Смехотворность показательных акций разоружения албанских вооруженных формирований признает даже представитель миссии ООН в Косово Сьюзен Меньюэлл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Вполне очевидно, что разоружение албанских боевиков было чисто символической акцией. Провинция Косово по-прежнему до предела напичкана оружи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Формально распущенная албанская освободительная армия живет и здравствует под другим наименованием - Корпус обороны Косово. И ее солдаты при необходимости получат вместо сданных в присутствии телекамер музейных дробовиков новейшее оружие из арсеналов НАТО и бывшей югославской Народной армии. Партии такого оружия из разбросанных по всему Косову тайных складов перебрасываются в районы будущих боевых действий. И только один раз, и то скорей по недоразумению, украинские миротворцы задержали такой караван смерти на пути в Македо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мандование силами Кейфор постоянно напоминает о том, что в условиях неурегулированности политической ситуации на Балканах вывод из этого региона миротворческих сил чреват новым военно-политическим кризис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этой связи натовские военные в Косове обустраиваются всерьез и надолго. На крупнейшей американской базе на Балканах «Бонстил» идут интенсивные строительные работы, после завершения которых она сможет принять в несколько раз больше военнослужащих США, чем ныне служит в Косо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ходящийся здесь же первоклассный полевой госпиталь также рассчитан на значительно более крупный воинский контингент. Разумеется, с точки зрения потребности в миротворческой операции в Косове такой размах военного строительства явно чрезмерен. Однако он вряд ли покажется таковым, если принять во внимание глобальные военно-стратегические интересы крупнейшей державы мира. Балканы являются тем самым недостающим звеном, появление которого позволило замкнуть цепь американских военных баз, опоясавших Евразию с Запада на Восток. И это, пожалуй, один из самых осязаемых итогов миротворческой операции НАТО в крае Косою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Аналитическое товарищество «Русского Дома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41:00Z</dcterms:created>
  <dc:creator>721</dc:creator>
  <dc:description/>
  <dc:language>en-US</dc:language>
  <cp:lastModifiedBy>721</cp:lastModifiedBy>
  <dcterms:modified xsi:type="dcterms:W3CDTF">2002-05-02T08:44:00Z</dcterms:modified>
  <cp:revision>1</cp:revision>
  <dc:subject/>
  <dc:title>Всерьез и надолго</dc:title>
</cp:coreProperties>
</file>