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адение с колокольн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Эту историю я услышал в Ростове-на-Дону, а произошла она года два назад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- Вон, с того «мостика» он и кувыркнулся, - указали мне работяги на самый верх ощетинившейся в строительных лесах колокольни. - Он штукатурил стену и вдруг, не рассчитав, ступил назад. Доски накренились, и он рухнул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этот день Православная Церковь отмечала День Святого Духа. Работавший на строительстве колокольни ростовского Собора Рождества Пресвятой Богородицы 35-летний штукатур Виктор Чанпалов упал с 30-метровой высот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- Мы в этот момент находились внизу - раствор мешали. Услышав сверху шум - отбежали. Первая мысль была - бадья сорвалась. Глядь - а это Витька. Летит между ригелями и стеной и, словно гимнаст в цирке, выделывает кульбиты с переворотами, ударяясь то животом, то спиной о железные балки... И - о бетон! - бабах! Нам аж жутко стало от этого звука. Ну, думаем, хана! Теперь костей не собереш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иктор лежал на бетоне распластанный и, казалось, бездыханный, с открытыми глазами. Вдруг он сдавленно застонал и сел, удивленно моргая. Было похоже, что он и сам не успел сообразить, что же такое с ним произошло. Попросил закурить. А когда попытался встать - ему не позволили. Боялись за позвоночник все видели, как он при падении «складывался» вдво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Оперативно прибывшая «скорая» доставила Чанпалова в приемное отделение одной из ростовских больниц, где его ждал нейрохирург, готовившийся собирать пострадавшего по частям. Но после тщательного осмотра врачи с изумлением констатировали: пациент целехонек. Не подтвердилось даже предполагаемое сотрясение мозга. Только небольшой порез на коже голов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И разнесся по Ростову слух, что Виктора спас Сам Господь. Об этом говорили и священники. Да и люди неверующие приходили к колокольне, чтобы собственными глазами убедиться: упав с такой высоты, остаться живым невозможно. Случившееся настолько потрясло Чанпалова, что он, по его собственным словам, уверовал. И через несколько дней крестился в храме св. Иоанна Предтечи. Крестивший его священник сказал, что этим явленным чудом Господь стучится в сердца всем нам: уверуйте и покайтесь. И подарил Библию с дарственной надписью об этом памятном дн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1"/>
        </w:rPr>
        <w:t>Андрей Викторович</w:t>
      </w:r>
      <w:r>
        <w:rPr>
          <w:b/>
          <w:sz w:val="28"/>
        </w:rPr>
        <w:t xml:space="preserve"> </w:t>
      </w:r>
      <w:r>
        <w:rPr>
          <w:b/>
          <w:sz w:val="28"/>
          <w:szCs w:val="21"/>
        </w:rPr>
        <w:t>ПОЛЫНСКИЙ,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г. Ростов-на-Дону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53:00Z</dcterms:created>
  <dc:creator>721</dc:creator>
  <dc:description/>
  <dc:language>en-US</dc:language>
  <cp:lastModifiedBy>721</cp:lastModifiedBy>
  <dcterms:modified xsi:type="dcterms:W3CDTF">2002-05-02T15:54:00Z</dcterms:modified>
  <cp:revision>1</cp:revision>
  <dc:subject/>
  <dc:title>Падение с колокольни</dc:title>
</cp:coreProperties>
</file>