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аво на жизнь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кадемик Российской академии медицинских наук Влаиль Петрович Казначеев в беседе с журналистами отметил, что у людей исчезает эволюционно присущее им стремление иметь преемственность в потомст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кадемик Российской академии медицинских наук Влаиль Петрович Казначеев в беседе с журналистами отметил, что у людей исчезает эволюционно присущее им стремление иметь преемственность в потомст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езко снижается рождаемость, растет количество разводов и число брошенных и оставленных в роддомах детей. В то же время количество бесплодных семей достигает 20-25%. Повсеместно распространяется гедоническое сексуальное поведение, т.е. секс исключительно ради удовольствия. Основной же принцип и стимул воспроизводства потомства все больше и больше как бы заменяется эгоизированным жизненным процессом («жить для себя»), светским времяпрепровождением, алкоголизмом, наркоманией, негативной поведенческой реакцией и т.д. Секс ради удовольствия детей не дает, мало того, он отбрасывает поколение от желания иметь де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Утрачено стремление рожать. Не торопитесь объяснять</w:t>
      </w:r>
      <w:r>
        <w:rPr>
          <w:sz w:val="28"/>
        </w:rPr>
        <w:t xml:space="preserve"> </w:t>
      </w:r>
      <w:r>
        <w:rPr>
          <w:sz w:val="28"/>
          <w:szCs w:val="21"/>
        </w:rPr>
        <w:t>это глубоким экономическим спадом и социальной тревогой за будущее потомства Нелишне вспомнить, что Россия никогда не жила спокойно и стабильно. Разве связано с культурной традицией прерывание первой беременности в половине случаев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Жизнь ради удовольствия, жизнь для реализации своих эговлечений (плотских желаний), культ тела с одновременной страстной эмоциональностью привели к тому, что дети теперь, как лепестки на ромаш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Что же ты тут делаешь, ребенок?» - спрашивает врач 15-летнюю девушку в палате для тех, кто после аборта. В ее глазах печаль: а действительно, что я тут делаю, и почему я это сделал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Надо было раньше думать», - с осуждением скажут многие. И еще добавят: «Куда родители смотрят?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 что родители? Ведь они и сами порой не знают, где правда, а где ложь, где добро, а где зл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вно известны результаты исследований внутриутробного развития, которые доказывают, что нерожденный ребенок ничем не отличается от нас. В течение короткого времени, за девять месяцев (от зачатия до рождения), микроскопическая клетка развивается с огромной скоростью. С момента зачатия ребенок - это уникальное существо, которое никогда раньше не существовало и никогда не будет существовать снова. В этот момент на генетическом коде 23 пар хромосом уже записано все- пол, группа крови, цвет глаз, волос, строение белков организма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ы же по своему неведению, забвению или «окамененному нечувствию» вторгаемся в этот поток, деформируем его информационно (нежеланная, «случайная» беременность) или прерываем физически (аборты). Вспомним, что в возрасте восьми дней начинает работать сердце. В шесть недель с помощью энцефалографа может быть записана работа мозг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сследования показали, что 9-10-недельный ребенок уже может чувствовать боль и прикосновение, свет, тепло,</w:t>
      </w:r>
      <w:r>
        <w:rPr>
          <w:sz w:val="28"/>
        </w:rPr>
        <w:t xml:space="preserve"> </w:t>
      </w:r>
      <w:r>
        <w:rPr>
          <w:sz w:val="28"/>
          <w:szCs w:val="21"/>
        </w:rPr>
        <w:t>шум. В 11 недель работают уже все системы и органы. Начиная с этого возраста, идет только рост и развитие уже существующих органов. Опираясь на все сказанное, можно увидеть глубокую тайну, которую хранит внутри каждый из нас. Ведь все мы прошли этот путь от зачатия до рождения. В чем же основной смысл тайны рождения человека на земле? Почему и зачем он родился? Не задумываясь над</w:t>
      </w:r>
      <w:r>
        <w:rPr>
          <w:sz w:val="28"/>
        </w:rPr>
        <w:t xml:space="preserve"> </w:t>
      </w:r>
      <w:r>
        <w:rPr>
          <w:sz w:val="28"/>
          <w:szCs w:val="21"/>
        </w:rPr>
        <w:t>этими вопросами, человек ломает свою судьбу, решая за кого-то или в пользу кого-то (чего-то): быть или не быть, жить или не жить. Причина исчезновения «стимула воспроизводства» видится прежде всего в заблуждениях относительно такого понятия, как любовь, что в корне меняет мировоззрение людей, их идеологию, статус семьи, отношение поколений друг к друг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едь только истинное чувство любви между мужчиной и женщиной желает своего бессмертия, своего продолжения в вечности. И тогда на свет появляется душа, которая каждой клеточкой своего организма, всем своим существом несет в мир радость, красоту, любов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этому-то издавна считалось, что к ребенку нужно относиться как к дару Божиему. Уже в одном из самых древних письменных свидетельств христианской Церкви - «Учении двенадцати апостолов» - находится строгое требование: «не умерщвляй младенца во чреве и по рождении не убивай его». Этот отрывок полностью подтверждает тот факт, что внутри у женщины не просто живая клетка, а жизнь (младенец), имеющая основание в Боге и родителях, которые если и решаются прерывать ее, то тем самым совершают грех убийства человека. При этом ответственность перед Богом ложится на обоих супругов в равной мер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овершая прямое или косвенное уничтожение утробного плода, человек пытается скрыть свой грех, который является гибелью всего человечества. Из этого вывода видно, что Церковь и наука пришли к единому заключению о судьбе человечества, только каждый на своем язы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гда на первый план выходят наши социальные проблемы, наш эгоизм, наша жажда обогащения и стремления к «лучшей жизни», тогда мы теряем право на жизнь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2"/>
        <w:ind w:firstLine="720"/>
        <w:rPr/>
      </w:pPr>
      <w:r>
        <w:rPr/>
        <w:t>Ольга Арнольдовна КИРС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31:00Z</dcterms:created>
  <dc:creator>721</dc:creator>
  <dc:description/>
  <dc:language>en-US</dc:language>
  <cp:lastModifiedBy>721</cp:lastModifiedBy>
  <dcterms:modified xsi:type="dcterms:W3CDTF">2002-05-02T13:35:00Z</dcterms:modified>
  <cp:revision>1</cp:revision>
  <dc:subject/>
  <dc:title>Право на жизнь</dc:title>
</cp:coreProperties>
</file>